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9-2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. dec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upravljanju otpadom - po hitnom postupku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setoj sjednici, održanoj 1. decembra 2015. godine, razmatrao Prijedlog zakona o izmjenama i dopunama Zakona o upravljanju otpadom - po hit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ukota Govedarica, Vanja Bajić, Zoran Adž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Neno Dobrijević i Darko Banjac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Svjetlana Radusin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9-3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. dec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elektronskom potpis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setoj sjednici, održanoj 1. decembra 2015. godine, razmatrao Prijedlog zakona o elektronskom potpisu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ukota Govedarica, Vanja Bajić, Zoran Adž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Neno Dobrijević i Darko Banjac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Zoran Cvetković, predstavnik Ministarstva nauke i tehnologij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9-4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. dec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elektronskom dokument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setoj sjednici, održanoj 1. decembra 2015. godine, razmatrao Prijedlog zakona o elektronskom dokument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ukota Govedarica, Vanja Bajić, Zoran Adž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Neno Dobrijević i Darko Banjac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Zoran Cvetković, predstavnik Ministarstva nauke i tehnologij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usklađen" s aspekta usklađenosti sa pravnom tekovinom Evropske unije, te da isti može da se 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9-5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. dec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sprečavanju nasilja na sportskim priredb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setoj sjednici, održanoj 1. decembra 2015. godine, razmatrao Prijedlog zakona o sprečavanju nasilja na sportskim priredbam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ukota Govedarica, Vanja Bajić, Zoran Adž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Neno Dobrijević i Darko Banjac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Nemanja Pipov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9-7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. dec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registraciji poslovnih subjekata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setoj sjednici, održanoj 1. decembra 2015. godine, razmatrao Nacrt zakona o izmjenama i dopunama Zakona o registraciji poslovnih subjekata u Republici Srpskoj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ukota Govedarica, Vanja Bajić, Zoran Adž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Neno Dobrijević i Darko Banjac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Nebojša Kuruzović, predstavnik Ministarstva pravd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9-8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. dec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strategije nadzora nad opojnim drogama i suzbijanja zloupotrebe opojnih droga u Republici Srpskoj za period od 2016. do 2021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setoj sjednici, održanoj 1. decembra 2015. godine, razmatrao Nacrt strategije nadzora nad opojnim drogama i suzbijanja zloupotrebe opojnih droga u Republici Srpskoj za period od 2016. do 2021. godin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ukota Govedarica, Vanja Bajić, Zoran Adž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Neno Dobrijević i Darko Banjac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strategije podnio je Milan Latinović, predstavnik Ministarstva zdravlja i socijaln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strategije "djelimično usklađen" s aspekta usklađenosti sa pravnom tekovinom Evropske unije, te da isti može da se 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9-9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. dec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Zakona o visini stope zatezne kamate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setoj sjednici, održanoj 1. decembra 2015. godine, razmatrao Prijedlog zakona o izmjenama Zakona o visini stope zatezne kamate – po hit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ukota Govedarica, Vanja Bajić, Zoran Adž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 Neno Dobrijević i Darko Banjac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Branislav Borenović, šef Kluba poslanika Partije demokratskog progres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5-12-02T08:31:00Z</cp:lastPrinted>
  <dcterms:modified xsi:type="dcterms:W3CDTF">2015-12-22T07:34:00Z</dcterms:modified>
  <cp:revision>108</cp:revision>
  <dc:subject/>
  <dc:title>Датум, 10</dc:title>
</cp:coreProperties>
</file>